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Z8 SOURCE FILE &lt;FILENAME.AS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Z8 FILENAME.CC5 C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source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hex output to drive C:  (? 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:&gt; DIRECTS LISTING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TCH FILE TO MAKE A BINARY FILE FROM TH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Z8 SONY.CC5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NY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2 SONY.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